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quenztrennungsaktionen aufnehme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bit (Bildberechnung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bereitung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e Ebene erstellen "Zu Lösch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ntergrundebene auswähl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ster: Aktion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n Satz erstell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Aktion erstellen "8 bit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nahm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benennen: Farben für Aktion (NICHT Farben!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se Ebene nach ganz oben setzen (Umsch + Strg + Ä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Ebene nach ganz oben setzen (Umsch + 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umbenennen: Stru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nach unten bringen (Strg + #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Struktur"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ktionenpalette: Menübefehl einfü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er &gt; Rauschfilter &gt; Helligkeit interpolier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e Ebene auswählen (Alt + ,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hoch (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 &gt; Bildberechnun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tellung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elle: aktuelles Bil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: "Farben für Aktio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schmodus: Subtrahier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kalieren: 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rsatz: 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in Lineares licht setzen (Rechtsklick auf Ebene &gt; Fülloptionen &gt; Mischmodus: Lineares Lich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lfsebene erstell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&gt; neue Einstellungsebene &gt; Tonwertkorre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Umbenennen: Hilfsebe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chnittmaske erstellen (Symbol: Kästchen mit Pfei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erte eintragen: 110 : 1 : 150 (Mit Tab spring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ausblenden (Augen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ste 3 Ebenen auswählen (2x "Umsch + Alt + ,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Gruppe erstellen (Alt + Klick auf Ordner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e umbenenn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be ändern (Rechtsklick auf Ordne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ner aufklapp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Aktion" auswählen (Klick auf Eben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lick auf Namen: Umbenennen in "Farb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e Ebene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mpelwerkzeug auswählen (S) (ggf. mehrfach S, falls Musterstempel ausgewählt is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zeichnung beenden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quenztrennungsaktionen aufnehme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 bit (Bildberechnung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bereitung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e Ebene erstellen "Zu Lösch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ntergrundebene auswähl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ster: Aktion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n Satz erstell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Aktion erstellen "8 bit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nahm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benennen: Farben für Aktion (NICHT Farben!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Ebene nach ganz oben setzen (Umsch + 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Ebene nach ganz oben setzen (Umsch + 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umbenennen: Stru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nach unten bringen (Strg + #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Struktur"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ktionenpalette: Menübefehl einfü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er &gt; Rauschfilter &gt; Helligkeit interpolier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e Ebene auswählen (Alt + ,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hoch (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 &gt; Bildberechnun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tellung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elle: aktuelles Bil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: "Farben für Aktio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schmodus: Addier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kalieren: 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rsatz: 12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ken bei "Umkehr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in Lineares licht setzen (Rechtsklick auf Ebene &gt; Fülloptionen &gt; Mischmodus: Lineares Lich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lfsebene erstell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&gt; neue Einstellungsebene &gt; Tonwertkorre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Umbenennen: Hilfsebe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chnittmaske erstellen (Symbol: Kästchen mit Pfei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erte eintragen: 110 : 1 : 150 (Mit Tab spring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ausblenden (Augen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ste 3 Ebenen auswählen (2x "Umsch + Alt + ,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Gruppe erstellen (Alt + Klick auf Ordner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e umbenenn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be ändern (Rechtsklick auf Ordne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ner aufklapp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Aktion" auswählen (Klick auf Eben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lick auf Namen: Umbenennen in "Farb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e Ebene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mpelwerkzeug auswählen (S) (ggf. mehrfach S, falls Musterstempel ausgewählt is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zeichnung beenden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quenztrennungsaktionen aufnehme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bit oder 16 bit (Gauß'scher Weichzeichner / Hochpas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bereitung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e Ebene erstellen "Zu Lösch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ntergrundebene auswähl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ster: Aktion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n Satz erstell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Aktion erstellen "8 bit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nahm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benennen: Farben für Aktion (NICHT Farben!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Ebene nach ganz oben setzen (Umsch + 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Ebene nach ganz oben setzen (Umsch + 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Ebene erstellen (Umsch + Strg + 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umbenennen: Stru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Ebenen zusammenfassen (Umsch + Strg + Alt + 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nach unten bringen (Strg + #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Struktur"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ktionenpalette: Menübefehl einfü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er &gt; Weichzeichnungsfilter &gt; Gauß'scher Weichzeichn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e Ebene auswählen (Alt + ,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Ebene eine Stufe hoch (Strg + Ä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 &gt; Modus &gt; Helligkeit / Kontra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rte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ken bei "früheren Wert verwend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ast "-50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ktionenpalette: Menübefehl einfü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er &gt; Sonstige Filter &gt; Hochpas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in Lineares licht setzen (Rechtsklick auf Ebene &gt; Fülloptionen &gt; Mischmodus: Lineares Lich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lfsebene erstell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&gt; neue Einstellungsebene &gt; Tonwertkorrekt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ene Umbenennen: Hilfsebe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alog bestätig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fenster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chnittmaske erstellen (Symbol: Kästchen mit Pfei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erte eintragen: 110 : 1 : 150 (Mit Tab spring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ausblenden (Augen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ste 3 Ebenen auswählen (2x "Umsch + Alt + ,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 Gruppe erstellen (Alt + Klick auf Ordnersymbo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e umbenennen "Frequenztrennung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be ändern (Rechtsklick auf Ordne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ner aufklapp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ene "Farben für Aktion" auswählen (Klick auf Eben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lick auf Namen: Umbenennen in "Farben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re Ebene auswählen (Alt + 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mpelwerkzeug auswählen (S) (ggf. mehrfach S, falls Musterstempel ausgewählt is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zeichnung beende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35:00Z</dcterms:created>
  <dc:creator>User</dc:creator>
  <dc:description/>
  <cp:keywords/>
  <dc:language>en-US</dc:language>
  <cp:lastModifiedBy>User</cp:lastModifiedBy>
  <cp:lastPrinted>2016-12-10T17:43:00Z</cp:lastPrinted>
  <dcterms:modified xsi:type="dcterms:W3CDTF">2017-01-16T13:35:00Z</dcterms:modified>
  <cp:revision>2</cp:revision>
  <dc:subject/>
  <dc:title>Frequenztrennungsaktionen aufnehmen</dc:title>
</cp:coreProperties>
</file>